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495" w:leader="none"/>
        </w:tabs>
        <w:jc w:val="both"/>
        <w:rPr/>
      </w:pPr>
      <w:bookmarkStart w:id="0" w:name="_GoBack"/>
      <w:bookmarkEnd w:id="0"/>
      <w:r>
        <w:rPr>
          <w:rFonts w:cs="Calibri"/>
          <w:b/>
        </w:rPr>
        <w:t xml:space="preserve">  </w:t>
      </w:r>
      <w:r>
        <w:rPr>
          <w:rFonts w:cs="Times New Roman" w:ascii="Times New Roman" w:hAnsi="Times New Roman"/>
          <w:b/>
          <w:sz w:val="28"/>
        </w:rPr>
        <w:t>ФИО учителя: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пинигис Инна Владимировна,  учитель биологии и хим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ГУ «Шуйская СШ отдела образования Атбасарского района», Акмолинской област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</w:rPr>
        <w:t>Класс:</w:t>
      </w:r>
      <w:r>
        <w:rPr>
          <w:rFonts w:cs="Times New Roman" w:ascii="Times New Roman" w:hAnsi="Times New Roman"/>
          <w:sz w:val="28"/>
        </w:rPr>
        <w:t xml:space="preserve"> 7</w:t>
      </w:r>
      <w:r>
        <w:rPr>
          <w:rFonts w:cs="Times New Roman" w:ascii="Times New Roman" w:hAnsi="Times New Roman"/>
          <w:sz w:val="44"/>
          <w:szCs w:val="28"/>
        </w:rPr>
        <w:t xml:space="preserve"> </w:t>
      </w:r>
    </w:p>
    <w:p>
      <w:pPr>
        <w:pStyle w:val="Normal"/>
        <w:jc w:val="both"/>
        <w:rPr/>
      </w:pPr>
      <w:bookmarkStart w:id="1" w:name="_GoBack"/>
      <w:bookmarkEnd w:id="1"/>
      <w:r>
        <w:rPr>
          <w:b/>
          <w:sz w:val="28"/>
        </w:rPr>
        <w:t>Тема</w:t>
      </w:r>
      <w:r>
        <w:rPr>
          <w:b/>
        </w:rPr>
        <w:t xml:space="preserve"> </w:t>
      </w:r>
      <w:r>
        <w:rPr>
          <w:b/>
          <w:sz w:val="28"/>
          <w:szCs w:val="28"/>
        </w:rPr>
        <w:t>«Чешуекрылые, или  Бабочк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изучить характерные особенности отряда; рассмотреть значение отряда в природе и жизни человек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ить знания учащихся о многообразии  видов насекомых этого отря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энтомологии и поиску зн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экологической грамотности и умения видеть хорошее во вс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Тип урока:</w:t>
      </w:r>
      <w:r>
        <w:rPr>
          <w:b/>
          <w:sz w:val="40"/>
          <w:szCs w:val="28"/>
        </w:rPr>
        <w:t xml:space="preserve"> </w:t>
      </w:r>
      <w:r>
        <w:rPr>
          <w:sz w:val="28"/>
          <w:szCs w:val="28"/>
        </w:rPr>
        <w:t>интегрированный с предметом «Самопознание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ительский компьютер, мультимедийный проектор, экран, мультимедийная презентация, коллекции насеком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частично – поисковый, логический, самостоятельная рабо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дом, подведение итогов урока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 из телепередачи «В мире животных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7030A0"/>
          <w:sz w:val="36"/>
          <w:szCs w:val="28"/>
        </w:rPr>
      </w:pPr>
      <w:r>
        <w:rPr>
          <w:rFonts w:cs="Times New Roman" w:ascii="Times New Roman" w:hAnsi="Times New Roman"/>
          <w:b/>
          <w:color w:val="7030A0"/>
          <w:sz w:val="36"/>
          <w:szCs w:val="28"/>
        </w:rPr>
        <w:t>Сегодня мы будем изучать не просто биологию, а у нас сегодня биология сердцем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део  «Притча о мудреце и бабочк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http://go.mail.ru/search_video?q=%D0%BF%D1%80%D0%B8%D1%82%D1%87%D0%B0+%D0%BE+%D0%B1%D0%B0%D0%B1%D0%BE%D1%87%D0%BA%D0%B5+%D0%B2%D1%81%D0%B5+%D0%B2+%D1%82%D0%B2%D0%BE%D0%B8%D1%85+%D1%80%D1%83%D0%BA%D0%B0%D1%85&amp;d=80439283&amp;sig=0374638636&amp;s=%D0%9C%D0%BE%D0%B9+%D0%9C%D0%B8%D1%8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</w:rPr>
        <w:t>Притча-это рассказ, взятый из истории или окружающей жизни, цель которого — запечатлеть духовные или нравственные истины.)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>
          <w:i/>
          <w:sz w:val="28"/>
        </w:rPr>
        <w:t xml:space="preserve">Был в древности один мудрец. У него было много последователей, многие у него учились. И вот как-то раз, два его ученика поспорили между собой. Один утверждал, что сможет задать мудрецу такой вопрос, который поставит его в тупик. Второй сказал, что это невозможно. </w:t>
      </w:r>
    </w:p>
    <w:p>
      <w:pPr>
        <w:pStyle w:val="Normal"/>
        <w:spacing w:before="280" w:after="280"/>
        <w:jc w:val="both"/>
        <w:rPr>
          <w:i/>
          <w:i/>
          <w:sz w:val="28"/>
        </w:rPr>
      </w:pPr>
      <w:r>
        <w:rPr>
          <w:i/>
          <w:sz w:val="28"/>
        </w:rPr>
        <w:t xml:space="preserve">Ранним утром первый ученик пошел в поле и поймал там прекрасную маленькую бабочку. Зажал ее в ладонях так, чтобы не было ее видно. Придумал он хитростью одолеть учителя: "Я спрошу у него, жива ли бабочка, что в моих ладонях. Если он скажет - нет, то я разожму ладони и она взлетит. Если же скажет да, то я раздавлю ее, и, открыв ладони, он увидит лишь ее безжизненное тельце. Так он попадет в неловкую ситуацию, а я выиграю спор"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>Пришел к своему мудрецу-учителю ученик и в присутствии всех спросил его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 xml:space="preserve">- Учитель, мертва или жива бабочка в моих ладонях?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>- Все в твоих руках..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16"/>
          <w:szCs w:val="28"/>
          <w:lang w:eastAsia="ru-RU"/>
        </w:rPr>
      </w:pPr>
      <w:r>
        <w:rPr>
          <w:rFonts w:cs="Times New Roman"/>
          <w:b/>
          <w:i/>
          <w:sz w:val="16"/>
          <w:szCs w:val="28"/>
          <w:lang w:eastAsia="ru-RU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обсуждения: </w:t>
      </w:r>
    </w:p>
    <w:p>
      <w:pPr>
        <w:pStyle w:val="Style16"/>
        <w:jc w:val="both"/>
        <w:rPr/>
      </w:pPr>
      <w:r>
        <w:rPr>
          <w:sz w:val="28"/>
          <w:szCs w:val="28"/>
        </w:rPr>
        <w:t>1.  В чем суть данной притчи?</w:t>
      </w:r>
    </w:p>
    <w:p>
      <w:pPr>
        <w:pStyle w:val="Style16"/>
        <w:jc w:val="both"/>
        <w:rPr/>
      </w:pPr>
      <w:r>
        <w:rPr>
          <w:sz w:val="28"/>
          <w:szCs w:val="28"/>
        </w:rPr>
        <w:t>2.   Почему Мастер дал своему ученику такой ответ?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ведите пример того, когда что-то зависело от вашего решения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ь: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Порой в жизни нам кажется, что окружающие нас люди, происходящие события и прочее - все это либо черное, либо белое. Порой нам кажется, что решение проблемы может быть только таким, но…. Утро вечера всегда мудренее…. Многие люди считают, что жизнь у всех полосатая. В какую полоску? Полоса белая, полоса чёрная. А я считаю, что не в чёрно-белую полоску. Жизнь – это радуга.  Выход из любой ситуации всегда есть. 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FF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1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в твоих руках….    И понимание темы урока, которую мы сегодня  будем изучать тоже в ваших руках и в ваших умах. Главная героиня сегодняшнего урока - это </w:t>
      </w:r>
      <w:r>
        <w:rPr>
          <w:rFonts w:cs="Times New Roman" w:ascii="Times New Roman" w:hAnsi="Times New Roman"/>
          <w:b/>
          <w:sz w:val="28"/>
          <w:szCs w:val="28"/>
        </w:rPr>
        <w:t>бабочка.</w:t>
      </w:r>
    </w:p>
    <w:p>
      <w:pPr>
        <w:pStyle w:val="Style17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продолжим знакомство с удивительным миром насекомых. Познакомимся с новым отрядом, раскроем характерные признаки, узнаем об их роли в природе и влиянии на жизнь человека.</w:t>
      </w:r>
    </w:p>
    <w:p>
      <w:pPr>
        <w:pStyle w:val="Style1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торение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изучаем царство…          </w:t>
      </w:r>
      <w:r>
        <w:rPr>
          <w:rFonts w:cs="Times New Roman" w:ascii="Times New Roman" w:hAnsi="Times New Roman"/>
          <w:sz w:val="28"/>
          <w:szCs w:val="28"/>
          <w:u w:val="single"/>
        </w:rPr>
        <w:t>животные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наука изучает животных…         </w:t>
      </w:r>
      <w:r>
        <w:rPr>
          <w:rFonts w:cs="Times New Roman" w:ascii="Times New Roman" w:hAnsi="Times New Roman"/>
          <w:sz w:val="28"/>
          <w:szCs w:val="28"/>
          <w:u w:val="single"/>
        </w:rPr>
        <w:t>зоология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подцарство…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еспозвоночные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….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членистоногие      Что это за животные?</w:t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…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екомые         Что это за животные?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о насекомых…..       </w:t>
      </w:r>
      <w:r>
        <w:rPr>
          <w:rFonts w:cs="Times New Roman" w:ascii="Times New Roman" w:hAnsi="Times New Roman"/>
          <w:sz w:val="28"/>
          <w:szCs w:val="28"/>
          <w:u w:val="single"/>
        </w:rPr>
        <w:t>энтомолог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    </w:t>
      </w:r>
      <w:r>
        <w:rPr>
          <w:rFonts w:cs="Times New Roman" w:ascii="Times New Roman" w:hAnsi="Times New Roman"/>
          <w:sz w:val="28"/>
          <w:szCs w:val="28"/>
        </w:rPr>
        <w:t>лепидоптеролог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из нас не восхищался прелестными бабочками, порхающими с цветка на цветок? Древние недаром называли их летающими цветами – до того они красивы. Много легенд и сказаний у разных народов мира связано с этими небесными созданиями. В Японии считают, увидеть бабочку у себя в доме – к счастью: бабочки символизируют все самое лучшее в жизни человека, а пара бабочек означает семейное счастье, поэтому они обязательно присутствуют  на японских свадьбах. В индийской легенде говорится, что если нашептать бабочке свое желание и выпустить ее, то оно непременно исполнитс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 отряда бабочки, или чешуекрылых, - отличаются разнообразной окраской своих крыльев. К этому отряду относятся: крапивница, капустница, тутовый шелкопряд и др. Крылья у бабочек покрыты видоизмененными волосками – чешуйками, имеющими способность преломлять свет. От этого явления зависит переливчатая окраска крыльев многих бабочек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sz w:val="28"/>
          <w:szCs w:val="28"/>
        </w:rPr>
        <w:t xml:space="preserve">      о детях-бабочках</w:t>
      </w:r>
    </w:p>
    <w:p>
      <w:pPr>
        <w:pStyle w:val="Normal"/>
        <w:spacing w:before="280" w:after="280"/>
        <w:jc w:val="both"/>
        <w:rPr/>
      </w:pPr>
      <w:r>
        <w:rPr>
          <w:sz w:val="36"/>
          <w:szCs w:val="28"/>
        </w:rPr>
        <w:t xml:space="preserve">      </w:t>
      </w:r>
      <w:r>
        <w:rPr>
          <w:b/>
          <w:sz w:val="28"/>
        </w:rPr>
        <w:t>Учитель:</w:t>
      </w:r>
      <w:r>
        <w:rPr>
          <w:sz w:val="28"/>
        </w:rPr>
        <w:t xml:space="preserve"> В нашем современном мире все чаще появляются особенные люди. Живут среди нас и дети, которых называют «бабочками». Получили они это сравнение не потому, что умеют летать. Мы знаем, какие тонкие крылья у этих крылатых созданий. Их нельзя трогать, слишком они хрупки. И дети-бабочки также уязвимы, они испытывают боль и мучения от прикосновений, поцелуев, объятий. В то время как мы с вами получаем от этого удовольствие.</w:t>
      </w:r>
      <w:r>
        <w:rPr>
          <w:b/>
          <w:sz w:val="28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i/>
          <w:i/>
          <w:sz w:val="32"/>
        </w:rPr>
      </w:pPr>
      <w:r>
        <w:rPr>
          <w:b/>
          <w:sz w:val="28"/>
        </w:rPr>
        <w:t xml:space="preserve">Научиться </w:t>
      </w:r>
      <w:r>
        <w:rPr>
          <w:b/>
          <w:bCs/>
          <w:sz w:val="28"/>
        </w:rPr>
        <w:t>жить</w:t>
      </w:r>
      <w:r>
        <w:rPr>
          <w:b/>
          <w:sz w:val="28"/>
        </w:rPr>
        <w:t xml:space="preserve"> тогда, когда жизнь сама по себе кажется невозможной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ссказать по схеме слайда внешнее строение бабочки, охарактеризовать тип ротового аппарата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ссказать по схеме слайда о внутреннем строении бабочки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змножение и развитие бабочек. Кто сможет по схеме слайда рассказать как происходит развитие бабочек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классу: </w:t>
      </w:r>
      <w:r>
        <w:rPr>
          <w:rFonts w:cs="Times New Roman" w:ascii="Times New Roman" w:hAnsi="Times New Roman"/>
          <w:sz w:val="28"/>
          <w:szCs w:val="28"/>
        </w:rPr>
        <w:t>Каково значение бабочек?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человек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близительный ответ учащегося: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зрослые бабочки  - очень хорошие опылители растений. Гусеницы большинства бабочек растительноядные, поедая листья растений, наносят значительный вред сельскохозяйственным растениям, например, капустная белянка, яблоневая моль, златогузка, кольчатый шелкопряд и др. Гусеница комнатной моли питается шерстяными изделиями, повреждая их, некоторые гусеницы портят муку и др. продукт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ережающее задание (сообщение учащегося)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омашненные бабочки: тутовый и дубовые шелкопряды – их с давних времен разводит человек с целью получения шелка из коконов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ть коллекцию «Тутовый шелкопряд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дин из учеников рассказывает о том как делают натуральные шёлковые ни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             </w:t>
      </w:r>
      <w:r>
        <w:rPr>
          <w:rFonts w:cs="Times New Roman" w:ascii="Times New Roman" w:hAnsi="Times New Roman"/>
          <w:sz w:val="28"/>
          <w:szCs w:val="28"/>
        </w:rPr>
        <w:t>о многообразии бабочек Казахста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елико эстетическое значение бабочек в жизни человек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           бабочки на картинах художников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0"/>
        </w:rPr>
        <w:t xml:space="preserve">   </w:t>
      </w:r>
      <w:r>
        <w:rPr>
          <w:b/>
          <w:sz w:val="28"/>
        </w:rPr>
        <w:t xml:space="preserve">Слайд         </w:t>
      </w:r>
      <w:r>
        <w:rPr>
          <w:sz w:val="28"/>
        </w:rPr>
        <w:t>легенды, мифы, притчи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лайд     Видео  «Притча о бабочке в коконе»</w:t>
      </w:r>
    </w:p>
    <w:p>
      <w:pPr>
        <w:pStyle w:val="Normal"/>
        <w:spacing w:before="280" w:after="280"/>
        <w:jc w:val="both"/>
        <w:rPr>
          <w:b/>
          <w:b/>
          <w:sz w:val="28"/>
        </w:rPr>
      </w:pPr>
      <w:r>
        <w:rPr>
          <w:b/>
          <w:sz w:val="28"/>
        </w:rPr>
        <w:t>https://www.youtube.com/watch?v=vxqSODVfu8s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днажды в коконе появилась маленькая щель, случайно проходивший человек долгие часы стоял и наблюдал, как через эту маленькую щель пытается выйти бабочка. Прошло много времени, бабочка как будто оставила свои усилия, а щель оставалась все такой же маленькой. Казалось, бабочка сделала все, что могла, и что ни на что другое у нее не было больше сил. </w:t>
        <w:br/>
        <w:t xml:space="preserve">Тогда человек решил помочь бабочке: он взял перочинный ножик и разрезал кокон. Бабочка тотчас вышла. Но ее тельце было слабым и немощным, ее крылья были неразвитыми и едва двигались. Человек продолжал наблюдать, думая, что вот-вот крылья бабочки расправятся и окрепнут и она сможет летать. Ничего не случилось! </w:t>
        <w:br/>
        <w:t xml:space="preserve">Остаток жизни бабочка волочила по земле свое слабое тельце, свои нерасплавленные крылья. Она так и не смогла летать. А все потому, что человек, желая ей помочь, </w:t>
      </w:r>
      <w:r>
        <w:rPr>
          <w:rFonts w:cs="Times New Roman" w:ascii="Times New Roman" w:hAnsi="Times New Roman"/>
          <w:b/>
          <w:sz w:val="28"/>
        </w:rPr>
        <w:t xml:space="preserve">не понимал того, что усилие, чтобы выйти через узкую щель кокона, необходимо бабочке, чтобы жидкость из тела перешла в крылья и чтобы бабочка смогла летать. </w:t>
      </w:r>
      <w:r>
        <w:rPr>
          <w:rFonts w:cs="Times New Roman" w:ascii="Times New Roman" w:hAnsi="Times New Roman"/>
          <w:sz w:val="28"/>
        </w:rPr>
        <w:t xml:space="preserve">Жизнь заставляла бабочку с трудом покинуть эту оболочку, чтобы она могла расти и развиваться. </w:t>
        <w:br/>
        <w:t xml:space="preserve">Иногда именно усилие необходимо нам в жизни. Если бы нам позволено было жить, не встречаясь с трудностями, мы были бы обделены. Мы не смогли бы быть такими сильными, как сейчас. Мы никогда не смогли бы летать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айд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</w:rPr>
        <w:t>Вопросы для обсуж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1.В чём смысл этой притчи?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кие качества необходимы  вам  для преодоления жизненных трудностей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к вы учились кататься на велосипеде? </w:t>
      </w:r>
      <w:r>
        <w:rPr>
          <w:rFonts w:cs="Times New Roman" w:ascii="Times New Roman" w:hAnsi="Times New Roman"/>
          <w:sz w:val="28"/>
        </w:rPr>
        <w:t>Пока не содрали колени и локти в кровь у вас ничего не получалось. Так ведь?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lang w:eastAsia="ru-RU"/>
        </w:rPr>
        <w:t xml:space="preserve">Жизнь создает такие условия, при которых иногда приходится трудно, однако эти усилия направлены не только на выход из создавшегося положения, они одновременно наполняют силой, энергией, необходимой для дальнейшего существов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ло встречай все препятствия и докажи, что ты можешь их преодолеть!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   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</w:rPr>
        <w:t>Слайд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а дом  </w:t>
      </w:r>
      <w:r>
        <w:rPr>
          <w:rFonts w:cs="Times New Roman" w:ascii="Times New Roman" w:hAnsi="Times New Roman"/>
          <w:sz w:val="28"/>
          <w:szCs w:val="28"/>
        </w:rPr>
        <w:t>подведение итогов урока: параграф 30,31, составить кроссворд об изученных отрядах насекомых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Закройте глаза и подумайте  о том, что нового и хорошего вы открыли для себя на уроке, сохраите это в своем сердц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ы ли вы результатам своей работы сегодня?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рок гостям.</w:t>
      </w:r>
      <w:r>
        <w:rPr>
          <w:rFonts w:cs="Times New Roman" w:ascii="Times New Roman" w:hAnsi="Times New Roman"/>
          <w:sz w:val="28"/>
          <w:szCs w:val="28"/>
        </w:rPr>
        <w:t xml:space="preserve"> Творческая домашняя работа.    Дети дарят гостям на счастье пару бабочек, которую они сделали сами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оконче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7:00Z</dcterms:created>
  <dc:creator>Admin</dc:creator>
  <dc:description/>
  <cp:keywords/>
  <dc:language>en-US</dc:language>
  <cp:lastModifiedBy>Papinigis</cp:lastModifiedBy>
  <cp:lastPrinted>2011-09-19T21:59:00Z</cp:lastPrinted>
  <dcterms:modified xsi:type="dcterms:W3CDTF">2016-02-11T15:45:00Z</dcterms:modified>
  <cp:revision>6</cp:revision>
  <dc:subject/>
  <dc:title/>
</cp:coreProperties>
</file>