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ценочная карта учащегося</w:t>
      </w:r>
    </w:p>
    <w:p>
      <w:pPr>
        <w:pStyle w:val="Normal"/>
        <w:ind w:left="851" w:hanging="0"/>
        <w:rPr/>
      </w:pPr>
      <w:r>
        <w:rPr>
          <w:sz w:val="18"/>
          <w:szCs w:val="18"/>
        </w:rPr>
        <w:t>Ф.И._____________________</w:t>
      </w:r>
      <w:r>
        <w:rPr/>
        <w:t>___________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701"/>
        <w:gridCol w:w="2268"/>
        <w:gridCol w:w="170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Этапы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овторение пройденного материа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зучение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от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постер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ность-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сть -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емость-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работы -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йл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равился уро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чень понравился уро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понравился урок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 оцен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ум 2 бал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ум 3бал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бал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» - 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»- 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» -5 балл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Подсчитай общее кол-во баллов_________ и поставь себе отметку в соответствии с шкалой: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-14 баллов – «5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-11 баллов – «4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-8 баллов – «3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70510</wp:posOffset>
                </wp:positionV>
                <wp:extent cx="7128510" cy="20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21.3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ценочная карта учащегося</w:t>
      </w:r>
    </w:p>
    <w:p>
      <w:pPr>
        <w:pStyle w:val="Normal"/>
        <w:ind w:left="851" w:hanging="0"/>
        <w:rPr/>
      </w:pPr>
      <w:r>
        <w:rPr>
          <w:sz w:val="18"/>
          <w:szCs w:val="18"/>
        </w:rPr>
        <w:t>Ф.И._____________________</w:t>
      </w:r>
      <w:r>
        <w:rPr/>
        <w:t>___________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701"/>
        <w:gridCol w:w="2268"/>
        <w:gridCol w:w="1701"/>
        <w:gridCol w:w="19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Этапы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овторение пройденного материа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зучение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рактическ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от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постер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етичность-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сть -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емость-1б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работы -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йл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равился уро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чень понравился урок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 понравился урок?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 оцен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ум 2 бал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ум 3бал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бал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А» - 3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»- 4 ба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» -5 балло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Подсчитай общее кол-во баллов_________ и поставь себе отметку в соответствии с шкалой: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-14 баллов – «5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-11 баллов – «4»</w:t>
      </w:r>
    </w:p>
    <w:p>
      <w:pPr>
        <w:pStyle w:val="Normal"/>
        <w:spacing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-8 баллов – «3»</w:t>
      </w:r>
    </w:p>
    <w:sectPr>
      <w:type w:val="nextPage"/>
      <w:pgSz w:w="11906" w:h="16838"/>
      <w:pgMar w:left="426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04:00Z</dcterms:created>
  <dc:creator>lenovo</dc:creator>
  <dc:description/>
  <dc:language>en-US</dc:language>
  <cp:lastModifiedBy>111</cp:lastModifiedBy>
  <cp:lastPrinted>2015-10-29T12:04:00Z</cp:lastPrinted>
  <dcterms:modified xsi:type="dcterms:W3CDTF">2015-10-29T06:04:00Z</dcterms:modified>
  <cp:revision>2</cp:revision>
  <dc:subject/>
  <dc:title/>
</cp:coreProperties>
</file>